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619117590"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64994222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682072898"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